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30.12.2025 г.  № 217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12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+Облачный архи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Зарпла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5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377"/>
        <w:gridCol w:w="1600"/>
        <w:gridCol w:w="1828"/>
        <w:gridCol w:w="1771"/>
        <w:gridCol w:w="1477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4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,100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8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98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7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9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,4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1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2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8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336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6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3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72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4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47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люмини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ые услуги по программе «Охрана тру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пец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2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3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,7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,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предмета канцелярских принадлеж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0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25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25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мпа люминисцент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5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5,3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2.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79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92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,3192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43:00Z</dcterms:created>
  <dc:creator>Никулина</dc:creator>
  <dc:description/>
  <cp:keywords/>
  <dc:language>en-US</dc:language>
  <cp:lastModifiedBy>Бухгалтер</cp:lastModifiedBy>
  <cp:lastPrinted>2026-01-12T10:56:00Z</cp:lastPrinted>
  <dcterms:modified xsi:type="dcterms:W3CDTF">2026-02-06T06:53:00Z</dcterms:modified>
  <cp:revision>6</cp:revision>
  <dc:subject/>
  <dc:title>Приложение № 1</dc:title>
</cp:coreProperties>
</file>